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УТВЕРЖДАЮ                                                                               СОГЛАСОВАН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                                    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______________________________                                       ________________________________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казчик - должность, Ф.И.О.)                                               (Подрядчик - должность, Ф.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_____ 2010 г.                                                   "__" ______________ 2010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ТЕХНИЧЕСКОЕ ЗАДАНИЕ  К МУНИЦИПАЛЬНОМУ КОНТРАКТУ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Выполнение работ по </w:t>
      </w:r>
      <w:r>
        <w:rPr>
          <w:b/>
          <w:color w:val="41464C"/>
          <w:sz w:val="28"/>
          <w:szCs w:val="28"/>
        </w:rPr>
        <w:t xml:space="preserve">водоснабжению д. Ретно </w:t>
      </w:r>
    </w:p>
    <w:p>
      <w:pPr>
        <w:pStyle w:val="Normal"/>
        <w:spacing w:before="0" w:after="0"/>
        <w:jc w:val="center"/>
        <w:rPr>
          <w:b/>
          <w:b/>
          <w:color w:val="41464C"/>
          <w:sz w:val="28"/>
          <w:szCs w:val="28"/>
        </w:rPr>
      </w:pPr>
      <w:r>
        <w:rPr>
          <w:b/>
          <w:color w:val="41464C"/>
          <w:sz w:val="28"/>
          <w:szCs w:val="28"/>
        </w:rPr>
        <w:t xml:space="preserve">Солецкого района Новгородской области </w:t>
      </w:r>
    </w:p>
    <w:p>
      <w:pPr>
        <w:pStyle w:val="Normal"/>
        <w:spacing w:before="0" w:after="0"/>
        <w:jc w:val="center"/>
        <w:rPr>
          <w:b/>
          <w:b/>
          <w:color w:val="41464C"/>
          <w:sz w:val="28"/>
          <w:szCs w:val="28"/>
        </w:rPr>
      </w:pPr>
      <w:r>
        <w:rPr>
          <w:b/>
          <w:bCs/>
          <w:sz w:val="22"/>
          <w:szCs w:val="22"/>
        </w:rPr>
        <w:t>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</w:t>
      </w:r>
    </w:p>
    <w:p>
      <w:pPr>
        <w:pStyle w:val="Normal"/>
        <w:ind w:firstLine="360"/>
        <w:rPr>
          <w:b/>
          <w:b/>
          <w:color w:val="41464C"/>
          <w:sz w:val="28"/>
          <w:szCs w:val="28"/>
        </w:rPr>
      </w:pPr>
      <w:r>
        <w:rPr>
          <w:b/>
          <w:color w:val="41464C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 Наименование объ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 xml:space="preserve">водоснабжение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 Источник финансир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 Местоположение объ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. Ретно Солецкого района Новгород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 Заказч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Солецкого 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. Вид строительств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. Описание проектных реше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монтаж технологического оборудования </w:t>
            </w:r>
            <w:r>
              <w:rPr/>
              <w:t>(выполнить в соответствии с проектно-сметной документацией), выполнить пусконаладочные работы</w:t>
            </w:r>
          </w:p>
          <w:p>
            <w:pPr>
              <w:pStyle w:val="Normal"/>
              <w:rPr/>
            </w:pPr>
            <w:r>
              <w:rPr/>
              <w:t xml:space="preserve">при потребном расходе воды 25 м куб. в сутки, ожидаемом динамическом уровне воды в скважине 16 м, дебите скважины 1 л/с к установке рекомендуется погружной насос марки </w:t>
            </w:r>
            <w:r>
              <w:rPr>
                <w:lang w:val="en-US"/>
              </w:rPr>
              <w:t xml:space="preserve">GRUNDFJS SP </w:t>
            </w:r>
            <w:r>
              <w:rPr/>
              <w:t>5А-8. Производительность насоса отрегулировать с помощью задвижки на 1 л/с, напор 40 м. Насос рекомендуется опустить в скважину на водогазопроводных трубах диаметром 40 мм ориентировочно на глубину 19 м. Управление насосом автоматическое, с включением и выключением в зависимости от уровня воды в баке водонапорной башни с помощью системы автоматического управления насосами. Устье скважины необходимо обеспечить устройством герметического оголовка по серии 7.901-7 вып. 03.</w:t>
            </w:r>
          </w:p>
          <w:p>
            <w:pPr>
              <w:pStyle w:val="Normal"/>
              <w:rPr/>
            </w:pPr>
            <w:r>
              <w:rPr>
                <w:b/>
              </w:rPr>
              <w:t>подключение водозаборной скважины к существующему водопроводу</w:t>
            </w:r>
            <w:r>
              <w:rPr/>
              <w:t xml:space="preserve"> (в соответствии с проектно-сметной документацией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нтаж помещения насосной станции </w:t>
            </w:r>
            <w:r>
              <w:rPr/>
              <w:t>установить металлическое утепленное помещ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снабжение помещения насосной станции </w:t>
            </w:r>
            <w:r>
              <w:rPr/>
              <w:t>(в соответствии с проектно-сметной документацией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 Основные цели раб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 xml:space="preserve">водоснабжение д. Ретно Солецкого района из подземных источников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8. Технологическое и электрическое оборудование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пределены проектно-сметной документаци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. Гарантийный срок качества раб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4 месяца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907" w:right="567" w:gutter="0" w:header="0" w:top="45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480" w:leader="none"/>
      </w:tabs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480" w:leader="none"/>
      </w:tabs>
      <w:ind w:left="540" w:hanging="0"/>
    </w:pPr>
    <w:rPr>
      <w:sz w:val="22"/>
      <w:szCs w:val="22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8:16:00Z</dcterms:created>
  <dc:creator>NoName</dc:creator>
  <dc:description/>
  <cp:keywords/>
  <dc:language>en-US</dc:language>
  <cp:lastModifiedBy>SuperUser</cp:lastModifiedBy>
  <cp:lastPrinted>2010-06-12T12:15:00Z</cp:lastPrinted>
  <dcterms:modified xsi:type="dcterms:W3CDTF">2010-06-12T08:16:00Z</dcterms:modified>
  <cp:revision>2</cp:revision>
  <dc:subject/>
  <dc:title>Российская Федерация</dc:title>
</cp:coreProperties>
</file>